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loom’s Revised Taxonomy: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Examples for Applying Bloom’s Taxonomy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Benjamin Bloom and colleagues created the original taxonomy in 1956. Anderson and Krathwohl (2001) revised Bloom's original taxonomy in their book, A </w:t>
      </w:r>
      <w:r>
        <w:rPr>
          <w:rFonts w:cs="Arial" w:ascii="Verdana" w:hAnsi="Verdana"/>
          <w:i/>
          <w:sz w:val="20"/>
          <w:szCs w:val="22"/>
        </w:rPr>
        <w:t>Taxonomy for Learning, Teaching, and Assessing: A revision of Bloom's Taxonomy of Educational Objectives</w:t>
      </w:r>
      <w:r>
        <w:rPr>
          <w:rFonts w:cs="Arial" w:ascii="Verdana" w:hAnsi="Verdana"/>
          <w:sz w:val="20"/>
          <w:szCs w:val="22"/>
        </w:rPr>
        <w:t xml:space="preserve">, by combining both the cognitive processes and knowledge dimensions. The following table provides examples on how this taxonomy could be applied in the classroom. </w:t>
      </w:r>
    </w:p>
    <w:p>
      <w:pPr>
        <w:pStyle w:val="Normal"/>
        <w:tabs>
          <w:tab w:val="clear" w:pos="720"/>
          <w:tab w:val="left" w:pos="1760" w:leader="none"/>
          <w:tab w:val="left" w:pos="1870" w:leader="none"/>
          <w:tab w:val="left" w:pos="8640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8"/>
      </w:tblGrid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gnitive Processe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member—Produce the right information from memory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ogniz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 frogs in a diagram of different kinds of amphibians. Find an isosceles triangle in your neighborhood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swer any true-false or multiple-choice questions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all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ame three 19th century women English authors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rite the multiplication facts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produce the chemical formula for carbon tetrachloride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stand—Make meaning from educational materials or experience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pre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nslate a story problem into an algebraic equation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aw a diagram of the digestive system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phrase Lincoln's Second Inaugural Address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emplify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aw a parallelogram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nd an example of stream-of-consciousness style of writing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e a mammal that lives in our area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assify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bel numbers odd or even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st the kinds of governments found in modern African nation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oup native animals into their proper species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mmariz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up a title for a short passage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st the key points related to capital punishment that the Web site promotes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err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ad a passage of dialogue between two characters and make                       conclusions about their past relationship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gure out the meaning of an unfamiliar term from the context. Look at a series of numbers and predict what the next number will be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ar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ain how the heart is like a pump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e about an experience you have had that was like the pioneers moving west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a Venn diagram to demonstrate how two books by Charles Dickens are similar and different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ain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raw a diagram explaining how air pressure affects the weather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rovide details that justify why the French Revolution happened when and how it did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be how interest rates affect the economy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pply—Use a procedure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ecu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 a column of two-digit number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ally read a passage in a foreign language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oot a free throw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lemen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ign an experiment to see how plants grow in different kinds of soil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ofread a piece of writing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e a budget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lyze—Break a concept down into its parts and describe how the parts relate to the whole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fferentia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st the important information in a mathematical word problem and cross out the unimportant information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aw a diagram showing the major and minor characters in a novel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ganiz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ce the books in the classroom library into categorie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a chart of often-used figurative devices and explain their effect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a diagram showing the ways plants and animals in your             neighborhood interact with each other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ribu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ad letters to the editor to determine the authors' points of view about a local issue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termine a character's motivation in a novel or short story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ok at brochures of political candidates and hypothesize about their perspectives on issues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aluate—Make judgments based on criteria and standard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ticipate in a writing group, giving peers feedback on organization and logic of argument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sten to a political speech and make a list of any contradictions within the speech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ew a project plan to see if all the necessary steps are included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itiqu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fter co-developing a rubric for the evaluation of a project, judge how well a project meets the criteria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oose the best method for solving a complex mathematical problem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dge the validity of arguments for and against astrology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e—Put pieces together to form something new or recognize components of a new structure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ven a list of criteria, list some options for improving race relations in the school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te several scientific hypotheses to explain why plants need sunshine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se a set of alternatives for reducing dependence on fossil fuels that address both economic and environmental concern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e up with alternative hypotheses based on criteria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nn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a storyboard for a multimedia presentation on insect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line a research paper on Mark Twain's views on religion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ign a scientific study to test the effect of different kinds of music on hens' egg production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duc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e a journal from the point of view of a Confederate or Union soldier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ild a habitat for local water fowl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t on a play based on a chapter from a novel you're readin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60" w:leader="none"/>
          <w:tab w:val="left" w:pos="1870" w:leader="none"/>
          <w:tab w:val="left" w:pos="864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760" w:leader="none"/>
          <w:tab w:val="left" w:pos="1870" w:leader="none"/>
          <w:tab w:val="left" w:pos="864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8"/>
      </w:tblGrid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nowledge Dimension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ctual Knowledge—Basic information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terminology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cabulary terms, mathematical symbols, musical notation, alphabet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specific details and element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onents of the Food Pyramid, names of congressional                             representatives, major battles of WWII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ceptual Knowledge—The relationships among pieces of a larger structure that make them function together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classifications and categorie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cies of animals, different kinds of arguments, geological era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principles and generalization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es of conflict in literature, Newton's Laws of Motion, principles of democracy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theories, models, and structure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ory of evolution, economic theories, DNA model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165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ural Knowledge—How to do something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subject-specific skills and algorithm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ure for solving quadratic equations, mixing colors for oil painting, serving a volleyball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subject-specific techniques and method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erary criticism, analysis of historical documents, mathematical problem-solving method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criteria for determining when to use appropriate procedure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hods appropriate for different kinds of experiments, statistical  analysis procedures used for different situations, standards for different genres of writing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acognitive Knowledge—Knowledge of thinking in general and your thinking in particular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ategic knowledge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ys of memorizing facts, reading comprehension strategies, methods of planning a Web site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about cognitive tasks, including appropriate contextual and conditional knowledge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fferent reading demands of textbooks and novels; thinking ahead when using an electronic database; differences between writing emails and writing business letter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lf-knowledge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ed for a diagram or chart to understand complex processes, better comprehension in quiet environments, need to discuss ideas with someone before writing an essa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60" w:leader="none"/>
          <w:tab w:val="left" w:pos="1870" w:leader="none"/>
          <w:tab w:val="left" w:pos="8640" w:leader="none"/>
        </w:tabs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06320</wp:posOffset>
                </wp:positionV>
                <wp:extent cx="534352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09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5pt;mso-wrap-distance-left:9.05pt;mso-wrap-distance-right:9.05pt;mso-wrap-distance-top:0pt;mso-wrap-distance-bottom:0pt;margin-top:18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09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0" w:leader="none"/>
      </w:tabs>
      <w:rPr/>
    </w:pPr>
    <w:r>
      <w:rPr>
        <w:rFonts w:cs="Arial" w:ascii="Arial Narrow" w:hAnsi="Arial Narrow"/>
        <w:sz w:val="14"/>
        <w:szCs w:val="14"/>
      </w:rPr>
      <w:t>Copyright © 2010 Intel Corporation. All rights reserved.</w:t>
    </w:r>
    <w:r>
      <w:rPr>
        <w:rFonts w:cs="Arial" w:ascii="Verdana" w:hAnsi="Verdana"/>
        <w:sz w:val="16"/>
        <w:szCs w:val="18"/>
      </w:rPr>
      <w:tab/>
      <w:tab/>
    </w:r>
    <w:r>
      <w:rPr>
        <w:rFonts w:cs="Arial" w:ascii="Verdana" w:hAnsi="Verdana"/>
        <w:sz w:val="20"/>
        <w:szCs w:val="20"/>
      </w:rPr>
      <w:t xml:space="preserve">Pag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of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Fonts w:cs="Arial" w:ascii="Verdana" w:hAnsi="Verdana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20" w:leader="none"/>
      </w:tabs>
      <w:rPr/>
    </w:pPr>
    <w:r>
      <w:rPr>
        <w:rFonts w:cs="Arial" w:ascii="Verdana" w:hAnsi="Verdana"/>
        <w:sz w:val="20"/>
        <w:szCs w:val="20"/>
      </w:rPr>
      <w:tab/>
      <w:tab/>
      <w:t xml:space="preserve">Pag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of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Fonts w:cs="Arial" w:ascii="Verdana" w:hAnsi="Verdana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itleCharChar">
    <w:name w:val="Main Title Char Char"/>
    <w:basedOn w:val="DefaultParagraphFont"/>
    <w:qFormat/>
    <w:rPr>
      <w:rFonts w:ascii="Arial" w:hAnsi="Arial" w:cs="Arial"/>
      <w:sz w:val="40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Char">
    <w:name w:val="Main Title Char"/>
    <w:basedOn w:val="Normal"/>
    <w:qFormat/>
    <w:pPr>
      <w:spacing w:before="0" w:after="360"/>
    </w:pPr>
    <w:rPr>
      <w:rFonts w:ascii="Arial" w:hAnsi="Arial" w:cs="Arial"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4:00Z</dcterms:created>
  <dc:creator>Judi Yost</dc:creator>
  <dc:description/>
  <cp:keywords/>
  <dc:language>en-US</dc:language>
  <cp:lastModifiedBy>helen</cp:lastModifiedBy>
  <dcterms:modified xsi:type="dcterms:W3CDTF">2011-09-07T17:54:00Z</dcterms:modified>
  <cp:revision>2</cp:revision>
  <dc:subject/>
  <dc:title>Unit Plan Template </dc:title>
</cp:coreProperties>
</file>